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ИНФОРМ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результатах контрольных замеров электрических параметр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ежимов работы оборудования объектов электросетевого хозяйств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П г.Буденновска «Электросетевая компания» в 1 полугодии 2013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ные замеры электрических параметров режимов работы оборудования объектов электросетевого хозяйства, то есть замеров потокораспределения, нагрузок и уровней напряжения не производятся, так как предприятие не является субъектом оперативно-диспетчерского управ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33:00Z</dcterms:created>
  <dc:creator>Валентин Мекертычев</dc:creator>
  <dc:description/>
  <cp:keywords/>
  <dc:language>en-US</dc:language>
  <cp:lastModifiedBy>Валентин Мекертычев</cp:lastModifiedBy>
  <dcterms:modified xsi:type="dcterms:W3CDTF">2013-10-07T10:34:00Z</dcterms:modified>
  <cp:revision>1</cp:revision>
  <dc:subject/>
  <dc:title/>
</cp:coreProperties>
</file>