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наличии (об отсутствии) технической возможности доступа к регулируемым товарам,  работам и услугам  субъектов естественных монополий и о регистрации и ходе реализации заявок на технологическое присоединение к электрическим сетям и заключенных договорах об осуществлении технологического присоединения по сетевой компании с указанием количест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поданных заявок и объема мощности для их удовлетвор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заключенных договоров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аннулированных заявок на технологическое присоедин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выполненных присоединениях  и присоединенной мощност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х запросов  за 2 квартал  2024г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подачи письменного запроса потребителем на адрес МУП г.Будённовска «Электросетевая компания», указанная информация будет предоставлена  в течение семи дней со дня поступления запр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озднее 10 числа квартала, следующего за отчетным, электросетевой компанией  указанная  информация  будет размещена на данном сай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0:00Z</dcterms:created>
  <dc:creator>Сергей</dc:creator>
  <dc:description/>
  <cp:keywords/>
  <dc:language>en-US</dc:language>
  <cp:lastModifiedBy>Chief PTO</cp:lastModifiedBy>
  <cp:lastPrinted>2015-04-01T14:18:00Z</cp:lastPrinted>
  <dcterms:modified xsi:type="dcterms:W3CDTF">2024-06-28T11:56:00Z</dcterms:modified>
  <cp:revision>35</cp:revision>
  <dc:subject/>
  <dc:title/>
</cp:coreProperties>
</file>