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озможности подачи заявки на осуществление  технологического присоединения  энергопринимающих устройств  заявителей, указанных  в пунктах 12.1 и 13 и 14 Правил технологического присоединения    к электрическим сетям классом напряжения до 10кВ включительно  посредством официального сайта  сетевой организации  или иного официального сайта в сети Интернет, определяемого Правительством Российской Федерации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400838"/>
      <w:bookmarkEnd w:id="1"/>
      <w:r>
        <w:rPr>
          <w:rFonts w:cs="Arial" w:ascii="Arial" w:hAnsi="Arial"/>
          <w:sz w:val="28"/>
          <w:szCs w:val="28"/>
        </w:rPr>
        <w:t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 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400838"/>
      <w:bookmarkStart w:id="3" w:name="sub_400838"/>
      <w:bookmarkEnd w:id="3"/>
    </w:p>
    <w:p>
      <w:pPr>
        <w:pStyle w:val="Normal"/>
        <w:jc w:val="both"/>
        <w:rPr>
          <w:sz w:val="28"/>
          <w:szCs w:val="28"/>
        </w:rPr>
      </w:pPr>
      <w:bookmarkStart w:id="4" w:name="sub_400835"/>
      <w:r>
        <w:rPr>
          <w:sz w:val="28"/>
          <w:szCs w:val="28"/>
        </w:rPr>
        <w:t xml:space="preserve"> </w:t>
      </w:r>
      <w:bookmarkStart w:id="5" w:name="sub_400837"/>
      <w:bookmarkEnd w:id="4"/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данном с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ок на осуществление  технологического присоединения  посредством официального  сайта  сетевой организации в 4 квартале 2024г.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Chief PTO</cp:lastModifiedBy>
  <cp:lastPrinted>2015-04-01T14:18:00Z</cp:lastPrinted>
  <dcterms:modified xsi:type="dcterms:W3CDTF">2024-12-27T12:46:00Z</dcterms:modified>
  <cp:revision>32</cp:revision>
  <dc:subject/>
  <dc:title/>
</cp:coreProperties>
</file>