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095</wp:posOffset>
                </wp:positionH>
                <wp:positionV relativeFrom="paragraph">
                  <wp:posOffset>73025</wp:posOffset>
                </wp:positionV>
                <wp:extent cx="3735705" cy="115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Муниципальное унитарное предприят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орода Буденнов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Электросетевая компания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5pt;height:90.9pt;mso-wrap-distance-left:9.05pt;mso-wrap-distance-right:9.05pt;mso-wrap-distance-top:0pt;mso-wrap-distance-bottom:0pt;margin-top:5.75pt;mso-position-vertical-relative:text;margin-left:20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Муниципальное унитарное предприят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города Буденнов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Электросетевая компания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3555" w:dyaOrig="1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75pt;height:87pt" filled="f" o:ole="">
            <v:imagedata r:id="rId3" o:title=""/>
          </v:shape>
          <o:OLEObject Type="Embed" ProgID="" ShapeID="ole_rId2" DrawAspect="Content" ObjectID="_643915135" r:id="rId2"/>
        </w:object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3970</wp:posOffset>
                </wp:positionV>
                <wp:extent cx="64014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1pt" to="505.0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05410</wp:posOffset>
                </wp:positionV>
                <wp:extent cx="6399530" cy="1651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8.3pt" to="504.9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5080</wp:posOffset>
                </wp:positionV>
                <wp:extent cx="3002280" cy="1358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6800, Ставропольский край, г. Буденновск, ул. Полющенко, 1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ел./факс:     (86559) 7-16-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ухгалтерия: (86559) 7-17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№ ____  от «____»______________20___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107pt;mso-wrap-distance-left:9.05pt;mso-wrap-distance-right:9.05pt;mso-wrap-distance-top:0pt;mso-wrap-distance-bottom:0pt;margin-top:0.4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356800, Ставропольский край, г. Буденновск, ул. Полющенко, 14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тел./факс:     (86559) 7-16-9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бухгалтерия: (86559) 7-17-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№ ____  от «____»______________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1195</wp:posOffset>
                </wp:positionH>
                <wp:positionV relativeFrom="paragraph">
                  <wp:posOffset>73660</wp:posOffset>
                </wp:positionV>
                <wp:extent cx="3189605" cy="1174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НН/КПП 2624033120/2624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р/с 40702810300460000411 в Филиале 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г. Буденновске ОАО «МИнБ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/с 301018106000000007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ИК 0407017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92.5pt;mso-wrap-distance-left:9.05pt;mso-wrap-distance-right:9.05pt;mso-wrap-distance-top:0pt;mso-wrap-distance-bottom:0pt;margin-top:5.8pt;mso-position-vertical-relative:text;margin-left:2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ИНН/КПП 2624033120/2624010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р/с 40702810300460000411 в Филиале 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г. Буденновске ОАО «МИнБ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к/с 301018106000000007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БИК 0407017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8565</wp:posOffset>
                </wp:positionH>
                <wp:positionV relativeFrom="paragraph">
                  <wp:posOffset>40005</wp:posOffset>
                </wp:positionV>
                <wp:extent cx="2455545" cy="443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5pt;height:34.95pt;mso-wrap-distance-left:9.05pt;mso-wrap-distance-right:9.05pt;mso-wrap-distance-top:0pt;mso-wrap-distance-bottom:0pt;margin-top:3.15pt;mso-position-vertical-relative:text;margin-left:29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7125</wp:posOffset>
                </wp:positionH>
                <wp:positionV relativeFrom="paragraph">
                  <wp:posOffset>40005</wp:posOffset>
                </wp:positionV>
                <wp:extent cx="2546985" cy="352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27.75pt;mso-wrap-distance-left:9.05pt;mso-wrap-distance-right:9.05pt;mso-wrap-distance-top:0pt;mso-wrap-distance-bottom:0pt;margin-top:3.15pt;mso-position-vertical-relative:text;margin-left:28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седател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гиональной тарифной комиссии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ропольского края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соответствии с постановлением Правительства Российской Федерации от 21 января 2004 года № 24 «Об утверждении стандартов раскрытия информации субъектами оптового и розничного рынков электрической энергии и согласно приказу Федеральной службы по тарифам от 02 марта 2011 года № 56-э «Об утверждении форм раскрытия информации субъектами оптового и розничных рынков электроэнергии, осуществляемыми деятельность в сферах деятельности субъектов естественных монополий» МУП г. Буденновска «ЭСК» предоставляет сведения о раскрытии информации за </w:t>
      </w:r>
      <w:r>
        <w:rPr>
          <w:rFonts w:cs="Arial" w:ascii="Arial" w:hAnsi="Arial"/>
          <w:b/>
          <w:sz w:val="24"/>
          <w:szCs w:val="24"/>
        </w:rPr>
        <w:t>ноябрь 2013 года</w:t>
      </w:r>
      <w:r>
        <w:rPr>
          <w:rFonts w:cs="Arial" w:ascii="Arial" w:hAnsi="Arial"/>
          <w:sz w:val="24"/>
          <w:szCs w:val="24"/>
        </w:rPr>
        <w:t xml:space="preserve"> по форме, предложенной РТК СК на официальном сайте и прилагаемой к настоящему письм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ведения о месте  опубликования  субъектами естественных монополий стандартов раскрытии информ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     _________________     Ю.С. Коротич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. Железнова</w:t>
      </w:r>
    </w:p>
    <w:p>
      <w:pPr>
        <w:pStyle w:val="Normal"/>
        <w:jc w:val="both"/>
        <w:rPr/>
      </w:pPr>
      <w:r>
        <w:rPr>
          <w:rFonts w:cs="Arial" w:ascii="Arial" w:hAnsi="Arial"/>
        </w:rPr>
        <w:t>(86559)71695</w:t>
      </w:r>
      <w:r>
        <w:rPr>
          <w:rFonts w:cs="Arial" w:ascii="Arial" w:hAnsi="Arial"/>
          <w:sz w:val="24"/>
          <w:szCs w:val="24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1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2:29:00Z</dcterms:created>
  <dc:creator>*</dc:creator>
  <dc:description/>
  <cp:keywords/>
  <dc:language>en-US</dc:language>
  <cp:lastModifiedBy>ЮР</cp:lastModifiedBy>
  <cp:lastPrinted>2013-11-25T10:29:00Z</cp:lastPrinted>
  <dcterms:modified xsi:type="dcterms:W3CDTF">2013-11-25T06:29:00Z</dcterms:modified>
  <cp:revision>63</cp:revision>
  <dc:subject/>
  <dc:title>Комитет по управлению муниципальным имуществом г</dc:title>
</cp:coreProperties>
</file>